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</w:rPr>
      </w:pPr>
      <w:r>
        <w:rPr>
          <w:b/>
        </w:rPr>
        <w:t>Topic 10: Genetics (HL)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tbl>
      <w:tblPr>
        <w:tblW w:w="144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23"/>
        <w:gridCol w:w="3521"/>
        <w:gridCol w:w="3308"/>
        <w:gridCol w:w="3750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Assessment Statement</w:t>
            </w:r>
          </w:p>
        </w:tc>
        <w:tc>
          <w:tcPr>
            <w:tcW w:w="3521" w:type="dxa"/>
            <w:tcBorders/>
          </w:tcPr>
          <w:p>
            <w:pPr>
              <w:pStyle w:val="Normal"/>
              <w:rPr/>
            </w:pPr>
            <w:r>
              <w:rPr/>
              <w:t>Response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/>
            </w:pPr>
            <w:r>
              <w:rPr/>
              <w:t>Campbell pages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>Sample Test Question</w:t>
            </w:r>
          </w:p>
        </w:tc>
      </w:tr>
      <w:tr>
        <w:trPr/>
        <w:tc>
          <w:tcPr>
            <w:tcW w:w="14418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Meiosis (2 hours)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1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Describe the behavior of the chromosomes in the phases of mei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2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Outline the formation of chiasmata in the process of crossing over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3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Explain how meiosis results in an effectively infinite genetic variety in gametes through crossing over in prophase I and random orientation in metaphase I.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>Outline how meiotic division results in almost an infinite genetic variation in the gametes produced.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4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State Mendel’s law of independent assortment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5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Explain the relationship between Mendel’s law of independent assortment and meiosis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8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Dihybrid crosses and gene linkage (3 hours)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1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Calculate and predict the genotypic and phenotypic ratio of offspring of dihybrid crosses involving unlinked autosomal genes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>In a species of plant, tall is dominant to short and the production of round seeds is dominant to that of wrinkled seeds. The alleles are unlinked.</w:t>
            </w:r>
          </w:p>
          <w:p>
            <w:pPr>
              <w:pStyle w:val="Normal"/>
              <w:rPr/>
            </w:pPr>
            <w:r>
              <w:rPr/>
              <w:t>A plant heterozygous for both characteristics is crossed with a plant homozygous for tall with wrinkled seeds.</w:t>
            </w:r>
          </w:p>
          <w:p>
            <w:pPr>
              <w:pStyle w:val="Normal"/>
              <w:rPr/>
            </w:pPr>
            <w:r>
              <w:rPr/>
              <w:t>Use the letters:</w:t>
            </w:r>
          </w:p>
          <w:p>
            <w:pPr>
              <w:pStyle w:val="Normal"/>
              <w:rPr/>
            </w:pPr>
            <w:r>
              <w:rPr/>
              <w:t>T—allele for tall</w:t>
            </w:r>
          </w:p>
          <w:p>
            <w:pPr>
              <w:pStyle w:val="Normal"/>
              <w:rPr/>
            </w:pPr>
            <w:r>
              <w:rPr/>
              <w:t>t—allele for short</w:t>
            </w:r>
          </w:p>
          <w:p>
            <w:pPr>
              <w:pStyle w:val="Normal"/>
              <w:rPr/>
            </w:pPr>
            <w:r>
              <w:rPr/>
              <w:t>R—allele for round seed</w:t>
            </w:r>
          </w:p>
          <w:p>
            <w:pPr>
              <w:pStyle w:val="Normal"/>
              <w:rPr/>
            </w:pPr>
            <w:r>
              <w:rPr/>
              <w:t>r—allele for wrinkled s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e the phenotypes and genotypes of the offspring of this cro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2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Distinguish between autosomes and sex chromosomes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3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Explain how crossing over between non-sister chromatids of a homologous pair in prophase I can result in an exchange of the alleles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>What can be explained by crossing over?</w:t>
            </w:r>
          </w:p>
          <w:p>
            <w:pPr>
              <w:pStyle w:val="Normal"/>
              <w:rPr/>
            </w:pPr>
            <w:r>
              <w:rPr/>
              <w:t>A. Alleles can be exchanged between non-homologous chromosomes</w:t>
            </w:r>
          </w:p>
          <w:p>
            <w:pPr>
              <w:pStyle w:val="Normal"/>
              <w:rPr/>
            </w:pPr>
            <w:r>
              <w:rPr/>
              <w:t>B. Alleles can be exchanged between non-homologous chromatids</w:t>
            </w:r>
          </w:p>
          <w:p>
            <w:pPr>
              <w:pStyle w:val="Normal"/>
              <w:rPr/>
            </w:pPr>
            <w:r>
              <w:rPr/>
              <w:t>C. Alleles can be exchanged between non-sister chromatids</w:t>
            </w:r>
          </w:p>
          <w:p>
            <w:pPr>
              <w:pStyle w:val="Normal"/>
              <w:rPr/>
            </w:pPr>
            <w:r>
              <w:rPr/>
              <w:t>D. Alleles can be exchanged between sister chromatids</w:t>
            </w:r>
          </w:p>
        </w:tc>
      </w:tr>
      <w:tr>
        <w:trPr>
          <w:trHeight w:val="504" w:hRule="atLeast"/>
        </w:trPr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4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Define linkage group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5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Explain an example of a cross between two linked genes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Alleles are usually shown side by side in dihybrid crosses, for example, TtBb. In representing crosses involving linkage, it is more common to show them as vertical pairs, for exampl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s format will be used in examination papers, or students will be given sufficient information to allow them to deduce which alleles are link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5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Identify which of the offspring are recombinants in a dihybrid cross involving linked genes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B says: In a test cross of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recombinants will b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n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>Two genes, A and B are linked together as shown bel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</w:rPr>
              <w:t>A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a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f the genes are far enough apart such that crossing over between the alleles occurs occasionally, which statement is true of the gamet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All of the gametes will be Ab and aB</w:t>
            </w:r>
          </w:p>
          <w:p>
            <w:pPr>
              <w:pStyle w:val="Normal"/>
              <w:rPr/>
            </w:pPr>
            <w:r>
              <w:rPr/>
              <w:t>B. There will be 25%Ab, 25%aB, 25%ab, and 25%AB.</w:t>
            </w:r>
          </w:p>
          <w:p>
            <w:pPr>
              <w:pStyle w:val="Normal"/>
              <w:rPr/>
            </w:pPr>
            <w:r>
              <w:rPr/>
              <w:t>C. There will be approximately equal numbers of Ab and ab gametes.</w:t>
            </w:r>
          </w:p>
          <w:p>
            <w:pPr>
              <w:pStyle w:val="Normal"/>
              <w:rPr/>
            </w:pPr>
            <w:r>
              <w:rPr/>
              <w:t>D. The number of Ab gametes will be greater than the number of ab gamet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18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 Polygenic inheritance (1 hour)</w:t>
            </w:r>
          </w:p>
        </w:tc>
      </w:tr>
      <w:tr>
        <w:trPr>
          <w:trHeight w:val="468" w:hRule="atLeast"/>
        </w:trPr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3.1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Define </w:t>
            </w:r>
            <w:r>
              <w:rPr>
                <w:i/>
              </w:rPr>
              <w:t>polygenic inheritance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3.2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/>
              <w:t>Explain that polygenic inheritance can contribute to continuous variation using two examples, one of which must be human skin color</w:t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040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59:00Z</dcterms:created>
  <dc:creator>Katie Davenport</dc:creator>
  <dc:description/>
  <cp:keywords/>
  <dc:language>en-US</dc:language>
  <cp:lastModifiedBy>Katie Davenport</cp:lastModifiedBy>
  <cp:lastPrinted>2009-10-13T07:24:00Z</cp:lastPrinted>
  <dcterms:modified xsi:type="dcterms:W3CDTF">2009-10-13T11:24:00Z</dcterms:modified>
  <cp:revision>3</cp:revision>
  <dc:subject/>
  <dc:title>Topic 10: Genetics (HL)</dc:title>
</cp:coreProperties>
</file>